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6637227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7086315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6848251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1613408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3611103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7417340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